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>Oprava povrchu silnice III/21043 Rotava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../ODO/2019 na silnici č. III/21043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510,00 x 0,03 x 2,50 = 113,25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k odprodeji = 113,25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113,25 t vytěžené obalované směsi činí: 10 758,7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 xml:space="preserve">[     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František Malár</cp:lastModifiedBy>
  <cp:lastPrinted>2019-09-25T14:26:00Z</cp:lastPrinted>
  <dcterms:modified xsi:type="dcterms:W3CDTF">2019-09-26T04:54:00Z</dcterms:modified>
  <cp:revision>60</cp:revision>
  <dc:subject/>
  <dc:title>Kupní smlouva</dc:title>
</cp:coreProperties>
</file>